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6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>الترب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>الاجتماعية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 xml:space="preserve">: </w:t>
      </w:r>
      <w:r>
        <w:rPr>
          <w:rFonts w:cs="Simplified Arabic"/>
          <w:bCs/>
          <w:szCs w:val="22"/>
          <w:rtl w:val="true"/>
        </w:rPr>
        <w:t>بر</w:t>
      </w:r>
      <w:r>
        <w:rPr>
          <w:bCs/>
          <w:szCs w:val="22"/>
          <w:rtl w:val="true"/>
        </w:rPr>
        <w:t xml:space="preserve"> </w:t>
      </w:r>
      <w:r>
        <w:rPr>
          <w:rFonts w:cs="Simplified Arabic"/>
          <w:bCs/>
          <w:szCs w:val="22"/>
          <w:rtl w:val="true"/>
        </w:rPr>
        <w:t>الوالدين</w:t>
      </w:r>
      <w:r>
        <w:rPr>
          <w:b/>
          <w:b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cs="Simplified Arabic"/>
          <w:bCs/>
          <w:sz w:val="28"/>
          <w:szCs w:val="22"/>
        </w:rPr>
      </w:pPr>
      <w:r>
        <w:rPr>
          <w:rFonts w:cs="Simplified Arabic"/>
          <w:bCs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Cs/>
          <w:szCs w:val="22"/>
        </w:rPr>
      </w:pPr>
      <w:r>
        <w:rPr>
          <w:rFonts w:cs="Simplified Arabic"/>
          <w:bCs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Cs/>
          <w:szCs w:val="22"/>
          <w:rtl w:val="true"/>
        </w:rPr>
        <w:t xml:space="preserve">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  <w:szCs w:val="28"/>
        </w:rPr>
      </w:pPr>
      <w:r>
        <w:rPr>
          <w:rFonts w:cs="Times New Roman"/>
          <w:b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يِّد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حمد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ا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َّمت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َ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ك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م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ِّم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فع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نفع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َّمت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زد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رز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تباع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ط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طلً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رز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جتن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جع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مع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تبع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س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دخ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حم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ا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الح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يُّ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خ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ز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ؤول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ب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جتما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نت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ضوع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كلّف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ناء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لامي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ساس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َرعَو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و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ق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رح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ق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لِّم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ق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ف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ق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ب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ك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ا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تحدّ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شكل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ائ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جتماع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د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ضوع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ب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بغ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ب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غ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لمي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ف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غ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اع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ساس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فاص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ف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ص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ؤال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س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ح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ا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رب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ناء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سؤ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ّ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ت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ك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ت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ح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ا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ض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خ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ب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مان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تّ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ي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أ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ياة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جر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ض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ب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لقّ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بّى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لمي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ا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اب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د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لقّ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بّى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ائ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طع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حيح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ا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مث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طبّ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ي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وليستر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ر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ض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ح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لاث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صح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ّ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كث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ي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ن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خيرت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د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طبّ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ي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حاف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و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شرا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ع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سُّ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فع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رّ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فع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جري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خط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مّ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دّهن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ه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ر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ه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ئ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تش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طأ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اد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رط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ش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ص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اك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,,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يلول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وا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ط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ه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هض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اد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يلولوز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مت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ح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ه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ع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قل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ع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ع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سان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أ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ليل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هد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مرا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ي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ع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ك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ص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ا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يق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ع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ي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ي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ناق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جري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جري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تيّاً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حي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د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ي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ا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عي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لق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س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س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لقّا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جا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مارس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و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وس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شوائ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خاض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صد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لقّ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ج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اب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د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بيع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ض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ا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سي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د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ن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م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طائ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بدأ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بدأ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ر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بّ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ر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ر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ائ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صنو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ائ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ن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ديث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ئ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شكل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ُلّ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نح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د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ائ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ستق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اهز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نض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بدأ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م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ذ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م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ضوع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طروح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اجست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وضوع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ري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ب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وضوع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دخ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اس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ج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اش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ُّ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طرو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ح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ط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امع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تب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وا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طروح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ختا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د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اس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بذ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ه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جد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ح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ضوع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بر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امع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ح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و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وض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صر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دأ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ا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ر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نم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ش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ريع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أخ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خ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ري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و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ن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أج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اض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ج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اض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ب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ر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ث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لغ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رب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ح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ت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ف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ج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اب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ل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ح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ص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بلاغ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عرو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شع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ن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د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ّ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يزي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كيمي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رياضيّ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كثّ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بتد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فرّ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د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ا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قّ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فك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ا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ف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ائ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طر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خط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جري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ق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مختر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صم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عط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ش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م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ط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ظيف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خ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ا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ط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صم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ا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دّ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بي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سلام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قن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نه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ا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ض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ل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جال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نق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لح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فّذ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ق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ا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ظم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ك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يّ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س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يزا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كي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س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انتف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رو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نح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رب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ناء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طب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نه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بّ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نه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ر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ظم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د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قائ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ص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صا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د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خل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مخل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لاص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ي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أ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ن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ض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ص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اض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ض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ص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لنفرّ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سان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ت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ضر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ث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وان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يل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خ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أ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نب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تساء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ف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ت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نب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نب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نب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زو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ت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زو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ت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ر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ش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ف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قت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مسك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رّك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نفج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ش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نب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ُب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ي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اني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خدّ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ج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خ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أ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هو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نته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ق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نته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تك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ص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ذ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د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د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نته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ر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مشك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ت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ج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ط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ش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ش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كشف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بق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أ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و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اص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عرف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ت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ب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ث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خبر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م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ق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ج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جيال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كام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ضال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جا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ب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دّ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يم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دّ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يم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اس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أ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ضع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حاسب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فس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ض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ا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سا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قيق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سمح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فس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تهب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ع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اع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Cs/>
          <w:sz w:val="28"/>
          <w:sz w:val="28"/>
          <w:szCs w:val="28"/>
          <w:rtl w:val="true"/>
        </w:rPr>
        <w:t>قَ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امرىء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غابةٍ</w:t>
      </w:r>
      <w:r>
        <w:rPr>
          <w:bCs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bCs/>
          <w:sz w:val="28"/>
          <w:sz w:val="28"/>
          <w:szCs w:val="28"/>
          <w:rtl w:val="true"/>
        </w:rPr>
        <w:t>جريمة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ل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تغتفر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Times New Roman"/>
          <w:bCs/>
          <w:sz w:val="28"/>
          <w:szCs w:val="28"/>
          <w:rtl w:val="true"/>
        </w:rPr>
        <w:t xml:space="preserve">       </w:t>
      </w:r>
      <w:r>
        <w:rPr>
          <w:rFonts w:cs="Simplified Arabic"/>
          <w:bCs/>
          <w:sz w:val="28"/>
          <w:sz w:val="28"/>
          <w:szCs w:val="28"/>
          <w:rtl w:val="true"/>
        </w:rPr>
        <w:t>وقتل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شعب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آمنٍ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Cs w:val="28"/>
          <w:rtl w:val="true"/>
        </w:rPr>
        <w:t xml:space="preserve">...        </w:t>
      </w:r>
      <w:r>
        <w:rPr>
          <w:rFonts w:cs="Simplified Arabic"/>
          <w:bCs/>
          <w:sz w:val="28"/>
          <w:sz w:val="28"/>
          <w:szCs w:val="28"/>
          <w:rtl w:val="true"/>
        </w:rPr>
        <w:t>مسألةٌ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فيها</w:t>
      </w:r>
      <w:r>
        <w:rPr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Cs/>
          <w:sz w:val="28"/>
          <w:sz w:val="28"/>
          <w:szCs w:val="28"/>
          <w:rtl w:val="true"/>
        </w:rPr>
        <w:t>نظر</w:t>
      </w:r>
      <w:r>
        <w:rPr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بن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جا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قا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ع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أ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ضعيف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ك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غل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غل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ق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ق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تص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اس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جت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ابة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نح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سم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نائ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علّم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ت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مّر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سم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لّم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عل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د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عل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حيح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ار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ائ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تجاه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ان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تجاه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نيو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بن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ال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و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اس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اس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لي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ا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ق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ها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قّ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أ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س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د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حتر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ه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ئ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خُض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ت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خل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خلوق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أ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يف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هاز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ن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تا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صا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دوب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ش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زا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ك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عط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علي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رأ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علي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ا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بيّ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رّ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توقع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ج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م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آب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ذوّد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خصائ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سلام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وجيه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لقنو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نائ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جت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ضع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الشّ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ث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جي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ؤم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يم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ل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جت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ثق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قا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ين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تج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حر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شوائ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د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م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هم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لقِّ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زع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دب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ّم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ّ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يّ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بغ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ف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يّ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بغ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بيّ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ص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ل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ع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ي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ا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ل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ج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سان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ص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لي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وجيه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تب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ح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غ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ج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رو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خ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ا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علي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ص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ل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اب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لّ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در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ّم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جت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هذّ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فا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هذ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قف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ل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نزعجت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غضب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لّ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دليل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د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ر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أ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خ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مش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ن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س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تسب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ب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نته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عط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وجيه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و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ش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تا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ح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قدّ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ط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مش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جو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أخ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ي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خم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تيمتر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ك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شا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نت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ي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و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ُّ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خ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خا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ّاس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لم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حتس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ت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ن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احد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ض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ت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ض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ظلم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ظلماه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ظل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فيف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صب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ي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ضايق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تك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م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سي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حمّل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ج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قس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رق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ّ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شكل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ز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ص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شك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عص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ال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ك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س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ص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ظلم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ا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د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د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ب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ك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كلم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س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ك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امح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ف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ئ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أد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ث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طأ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خط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ص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بغ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ج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يّز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ض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ابق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م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ع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عا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د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حب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ب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ام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ش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دب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و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سب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س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غ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غ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بل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م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فتخ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شع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غضاض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لم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ل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حتس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ت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ن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ض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ت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ُّ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خ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ار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تواض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ناس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ثي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فّق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ات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وفيق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جي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ر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آبا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مّهات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عبّ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و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ول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 (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ضراء</w:t>
      </w:r>
      <w:r>
        <w:rPr>
          <w:rFonts w:cs="Simplified Arabic"/>
          <w:b/>
          <w:sz w:val="28"/>
          <w:szCs w:val="28"/>
          <w:rtl w:val="true"/>
        </w:rPr>
        <w:t xml:space="preserve">) 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حر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فّ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حفوظ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ا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و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و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الق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لق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ب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ُ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ُ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أ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ائ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ت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شا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عند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ئ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نا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ربُّ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b/>
          <w:b/>
          <w:sz w:val="28"/>
        </w:rPr>
      </w:pPr>
      <w:r>
        <w:rPr>
          <w:rFonts w:cs="Simplified Arabic" w:ascii="Simplified Arabic" w:hAnsi="Simplified Arabic"/>
          <w:rtl w:val="true"/>
        </w:rPr>
        <w:drawing>
          <wp:inline distT="0" distB="0" distL="0" distR="0">
            <wp:extent cx="464693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Cs/>
          <w:szCs w:val="20"/>
          <w:rtl w:val="true"/>
        </w:rPr>
        <w:t xml:space="preserve">سورة الإسراء </w:t>
      </w:r>
      <w:r>
        <w:rPr>
          <w:rFonts w:cs="Simplified Arabic" w:ascii="Simplified Arabic" w:hAnsi="Simplified Arabic"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Cs/>
          <w:szCs w:val="20"/>
        </w:rPr>
        <w:t>23</w:t>
      </w:r>
      <w:r>
        <w:rPr>
          <w:rFonts w:cs="Simplified Arabic" w:ascii="Simplified Arabic" w:hAnsi="Simplified Arabic"/>
          <w:bCs/>
          <w:szCs w:val="20"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cs="Simplified Arabic"/>
          <w:sz w:val="28"/>
          <w:szCs w:val="28"/>
          <w:u w:val="single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ح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ز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لُّ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ّ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رضاؤ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هل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واع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نط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واقع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لّف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اق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طو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ب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ا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cs="Simplified Arabic"/>
          <w:b/>
          <w:b/>
          <w:sz w:val="28"/>
        </w:rPr>
      </w:pPr>
      <w:r>
        <w:rPr>
          <w:rFonts w:cs="Simplified Arabic" w:ascii="Simplified Arabic" w:hAnsi="Simplified Arabic"/>
          <w:rtl w:val="true"/>
        </w:rPr>
        <w:drawing>
          <wp:inline distT="0" distB="0" distL="0" distR="0">
            <wp:extent cx="4646930" cy="113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 w:val="false"/>
          <w:iCs w:val="false"/>
          <w:rtl w:val="true"/>
        </w:rPr>
        <w:t xml:space="preserve">فأبٌ متقدِّم في السن ويسكن عندك بالبيت ، كنت عنده فأصبح عندك ، كنت إن سؤلت من عندك تقول </w:t>
      </w:r>
      <w:r>
        <w:rPr>
          <w:bCs w:val="false"/>
          <w:i w:val="false"/>
          <w:iCs w:val="false"/>
          <w:rtl w:val="true"/>
        </w:rPr>
        <w:t xml:space="preserve">: </w:t>
      </w:r>
      <w:r>
        <w:rPr>
          <w:bCs w:val="false"/>
          <w:i w:val="false"/>
          <w:i w:val="false"/>
          <w:iCs w:val="false"/>
          <w:rtl w:val="true"/>
        </w:rPr>
        <w:t xml:space="preserve">ابني الأول والثاني ، أما إذا سألت ابنه الكبير من عندك ؟ فيقول عندي أبي </w:t>
      </w:r>
      <w:r>
        <w:rPr>
          <w:bCs w:val="false"/>
          <w:i w:val="false"/>
          <w:iCs w:val="false"/>
          <w:rtl w:val="true"/>
        </w:rPr>
        <w:t xml:space="preserve">.. </w:t>
      </w:r>
      <w:r>
        <w:rPr>
          <w:bCs w:val="false"/>
          <w:i w:val="false"/>
          <w:i w:val="false"/>
          <w:iCs w:val="false"/>
          <w:rtl w:val="true"/>
        </w:rPr>
        <w:t xml:space="preserve">فقد كنت عنده فأصبح عندك ، هكذا الحياة ، كان الأب شاباً وقوياً وأولاده صغار ويلعبون في البيت ، فأصبح الأب ضيفاً عند ابنه فقد قال تعالى </w:t>
      </w:r>
      <w:r>
        <w:rPr>
          <w:bCs w:val="false"/>
          <w:i w:val="false"/>
          <w:iCs w:val="false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rtl w:val="true"/>
        </w:rPr>
        <w:drawing>
          <wp:inline distT="0" distB="0" distL="0" distR="0">
            <wp:extent cx="4646930" cy="156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both"/>
        <w:rPr>
          <w:rFonts w:ascii="MS Sans Serif;Arial" w:hAnsi="MS Sans Serif;Arial" w:cs="MS Sans Serif;Arial"/>
          <w:bCs w:val="false"/>
          <w:i w:val="false"/>
          <w:i w:val="false"/>
          <w:iCs w:val="false"/>
        </w:rPr>
      </w:pPr>
      <w:r>
        <w:rPr>
          <w:bCs w:val="false"/>
          <w:i w:val="false"/>
          <w:i w:val="false"/>
          <w:iCs w:val="false"/>
          <w:rtl w:val="true"/>
        </w:rPr>
        <w:t xml:space="preserve">فأنا أعجب سبحان الله بأنّ باب الجنّة مفتوح ، فالأب باب للجنّة ، الأم باب للجنّة ، أن تأخذ بيد زوجتك إلى الله باب للجنّة ، أن تربي أولادك باب للجنّة ، أن تحسن إلى جيرانك باب للجنّة ، أن تتقن عملك باب للجنّة ، أن تدعو إلى الله بالجنّة ، أن تعلّم القرآن باب إلى الجنّة ، أبواب الجنّة مفتّحةٌ على مصارعها </w:t>
      </w:r>
      <w:r>
        <w:rPr>
          <w:bCs w:val="false"/>
          <w:i w:val="false"/>
          <w:iCs w:val="false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سو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ق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اس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ع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م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ثي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ائ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سب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بلد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نى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م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يسّ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وا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ا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سع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واف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و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ي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أ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ا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فّ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بي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ع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بضائ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فّ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يسّ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ريض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جا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ب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ف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ع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ائ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طي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ل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ل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ورد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تيرا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مض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هت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جا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شر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ا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عو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ي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ث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ز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لتفت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ز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جاب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ب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شكل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افع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حد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خ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خ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عمل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ظيم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ُم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ب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ّ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اني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نط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هل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رضاؤ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عباؤ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في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ظل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فيف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طول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واد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واد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ه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ج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يّ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ت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بيّ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ه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ّمو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تل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س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ن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كت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حد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صاد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بطول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إر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ندق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دي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ب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اد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غ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ظ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رفو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ط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.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ر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خاري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ج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جا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حت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وج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م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خوات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ؤمن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ض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عل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ّ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أ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عل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و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س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ُ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بعُّ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أ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وج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ع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هيّ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ع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نظ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لاب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نظ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نت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وج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رت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يا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تلب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جا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اج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لمجاه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س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يق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بعُّ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د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و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س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ضع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ض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ر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نسائي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او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ل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دّت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زو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ئ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تشير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ن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ج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حدّث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ص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فت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ظ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د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ب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ح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ب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نائ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شأ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صام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ث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ام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يس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ثان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م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جأ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ض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ضا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ق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راش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ند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ندفا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فس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جة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لية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ط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كرا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ظ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د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الب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الك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يم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دفع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جي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دي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ح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ا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لقّ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ين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بر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ابق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ت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شكلات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فسّ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ؤل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دي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جأ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ندفع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دفا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دّ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ظلّ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خدمو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ها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باح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ساء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ب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اد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حسان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نائهم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و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قو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لب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تج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ي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فه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ست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ست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ا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ف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ي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؟؟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م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ك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ج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ُس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ظهر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ظاه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ري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صا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ض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و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تبدّ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راش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نا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ناوب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ق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ا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ل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سبو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ا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ُ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تمرّ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ا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د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و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ت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دن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ب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بوط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فاجئ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تمن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ز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رك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ؤ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خ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س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ف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ظ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ب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يّ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ع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ال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ع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ع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لاث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ّ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ف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أ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غيّ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د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ي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توف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ربعة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و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تنكف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ص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ض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ض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ي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ص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ه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خد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امّ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ز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كر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ر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ر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وان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به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و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ص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غرغري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ط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ول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فع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ظ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د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ط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تعجّ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د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قط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قط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لُّ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لُّ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دي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حت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ب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لّ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حت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ضئ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ح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حتا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مي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لا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مّا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م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اخ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يّ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احت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تراج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ش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ما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ضئ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يل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و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ط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ض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ظ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خرج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زر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س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اد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ام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مصط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هاج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ذه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ا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ادس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باح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ب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ظه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و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بي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شا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س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الث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ص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وان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رباؤ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ت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شه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ت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كم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اج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سود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شف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فاء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ا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ل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و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خ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حد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ظ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ؤل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رب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خل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حدو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خا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كر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كرا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وفق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وفيق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ج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ا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ئ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لي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ح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ج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خذ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خ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مف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دّ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ز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ر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كرا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دي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لا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ص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لاحظ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باد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ر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تقاع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ر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يدا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رض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ز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ر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لم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حيح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جل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بايع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هج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تغ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ج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ا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فتبتغ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ج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رج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حبت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عن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ا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ثا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ه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ب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الثال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ر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ع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مات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ك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ديق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متثا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ز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ل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ascii="Simplified Arabic" w:hAnsi="Simplified Arabic" w:cs="Simplified Arabic"/>
          <w:b/>
          <w:b/>
        </w:rPr>
      </w:pPr>
      <w:r>
        <w:rPr>
          <w:rFonts w:cs="Simplified Arabic" w:ascii="Simplified Arabic" w:hAnsi="Simplified Arabic"/>
          <w:rtl w:val="true"/>
        </w:rPr>
        <w:drawing>
          <wp:inline distT="0" distB="0" distL="0" distR="0">
            <wp:extent cx="4646930" cy="1132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Cs/>
          <w:szCs w:val="20"/>
          <w:rtl w:val="true"/>
        </w:rPr>
        <w:t xml:space="preserve">( </w:t>
      </w:r>
      <w:r>
        <w:rPr>
          <w:rFonts w:ascii="Simplified Arabic" w:hAnsi="Simplified Arabic" w:cs="Simplified Arabic"/>
          <w:bCs/>
          <w:szCs w:val="20"/>
          <w:rtl w:val="true"/>
        </w:rPr>
        <w:t xml:space="preserve">سورة الإسراء </w:t>
      </w:r>
      <w:r>
        <w:rPr>
          <w:rFonts w:cs="Simplified Arabic" w:ascii="Simplified Arabic" w:hAnsi="Simplified Arabic"/>
          <w:bCs/>
          <w:szCs w:val="20"/>
          <w:rtl w:val="true"/>
        </w:rPr>
        <w:t xml:space="preserve">: </w:t>
      </w:r>
      <w:r>
        <w:rPr>
          <w:rFonts w:ascii="Simplified Arabic" w:hAnsi="Simplified Arabic" w:cs="Simplified Arabic"/>
          <w:bCs/>
          <w:szCs w:val="20"/>
          <w:rtl w:val="true"/>
        </w:rPr>
        <w:t xml:space="preserve">آية </w:t>
      </w:r>
      <w:r>
        <w:rPr>
          <w:rFonts w:cs="Simplified Arabic" w:ascii="Simplified Arabic" w:hAnsi="Simplified Arabic"/>
          <w:bCs/>
          <w:szCs w:val="20"/>
          <w:rtl w:val="true"/>
        </w:rPr>
        <w:t xml:space="preserve">" </w:t>
      </w:r>
      <w:r>
        <w:rPr>
          <w:rFonts w:cs="Simplified Arabic" w:ascii="Simplified Arabic" w:hAnsi="Simplified Arabic"/>
          <w:bCs/>
          <w:szCs w:val="20"/>
        </w:rPr>
        <w:t>24</w:t>
      </w:r>
      <w:r>
        <w:rPr>
          <w:rFonts w:cs="Simplified Arabic" w:ascii="Simplified Arabic" w:hAnsi="Simplified Arabic"/>
          <w:bCs/>
          <w:szCs w:val="20"/>
          <w:rtl w:val="true"/>
        </w:rPr>
        <w:t xml:space="preserve"> " )</w:t>
      </w:r>
    </w:p>
    <w:p>
      <w:pPr>
        <w:pStyle w:val="BodyTextIndent2"/>
        <w:jc w:val="both"/>
        <w:rPr>
          <w:rFonts w:ascii="Times New Roman" w:hAnsi="Times New Roman" w:cs="Times New Roman"/>
          <w:bCs/>
          <w:sz w:val="24"/>
        </w:rPr>
      </w:pPr>
      <w:r>
        <w:rPr>
          <w:rtl w:val="true"/>
        </w:rPr>
        <w:t xml:space="preserve">روى البخاريُّ في اللأدب المفرد عن أبي هريرة رضي الله عنه قال </w:t>
      </w:r>
      <w:r>
        <w:rPr>
          <w:rtl w:val="true"/>
        </w:rPr>
        <w:t xml:space="preserve">: </w:t>
      </w:r>
      <w:r>
        <w:rPr>
          <w:rtl w:val="true"/>
        </w:rPr>
        <w:t xml:space="preserve">ترفع للميّت بعد موته درجته ، فيقول أي ربي أيُّ شيءٍ هذا ؟ فيقول له </w:t>
      </w:r>
      <w:r>
        <w:rPr>
          <w:rtl w:val="true"/>
        </w:rPr>
        <w:t xml:space="preserve">: </w:t>
      </w:r>
      <w:r>
        <w:rPr>
          <w:rtl w:val="true"/>
        </w:rPr>
        <w:t xml:space="preserve">ولدك الذي استغفر لك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الميّ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ج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تغف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نائ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سأ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حا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ّ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ء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ت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استغف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ف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هد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ك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ديق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ح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و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ت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ناز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استغف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م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ّ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ف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هد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ك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ديق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ح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و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ض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جب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آبائ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ير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ق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ج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ك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ح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مار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ك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عط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ام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أ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ين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صلح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عر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ّ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ض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ي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د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خطّ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إن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مع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ر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ر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د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خص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ا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وال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تك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ستا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ن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ه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ص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شع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عو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ا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BodyTextIndent2"/>
        <w:jc w:val="both"/>
        <w:rPr>
          <w:b/>
          <w:b/>
          <w:sz w:val="24"/>
        </w:rPr>
      </w:pPr>
      <w:r>
        <w:rPr>
          <w:rtl w:val="true"/>
        </w:rPr>
        <w:t xml:space="preserve">وجاء في مجمع الزوائد عن أنسٍ رضي الله عنه أنّ النبيّ صلّى الله عليه وسلّم قال </w:t>
      </w:r>
      <w:r>
        <w:rPr>
          <w:rtl w:val="true"/>
        </w:rPr>
        <w:t xml:space="preserve">: </w:t>
      </w:r>
      <w:r>
        <w:rPr>
          <w:rtl w:val="true"/>
        </w:rPr>
        <w:t xml:space="preserve">من البرِّ أن تصل صديق أبيك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كلُّ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ض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دّمة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بر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ق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حاب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مّ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ُ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قدّ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شخ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ناز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وج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لّق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عا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د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قا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مل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وضع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ض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جي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ّت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أ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م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ف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مل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قلاً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وض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هو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وضع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م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ع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جع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خ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بّ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ر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عا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عا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يد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ج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ب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قص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ق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بدأ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بر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م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م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ق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دَّ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كر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مع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و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عل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طلقة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كل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از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ل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ح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ثن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ل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قص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رد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ك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ي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مرق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اب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ه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م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ق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مر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شت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ض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ط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سانه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ُخ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رس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جاء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سأ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ل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صدّق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جمل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ا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د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ز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د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ا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اخ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ج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ؤث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مرأ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طيع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شي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َخَط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م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ج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سا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هاد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ص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ف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خط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ُ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آد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ء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ش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ادو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سمائ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جلس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ضجّر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صائح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أك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عام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ظر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ق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ك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ل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وق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خالف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ر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آد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ء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آ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َ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د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ظ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ا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ئش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ت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ّ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س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م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يخ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مش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ج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دع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س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تسب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ب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ب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ر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سيّ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اح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ي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خب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عم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ز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ك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ش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ها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ط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ل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شي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ش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ق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قف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ح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ه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ل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ي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وقّع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خط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يُّ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خو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ت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ف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او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أخ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يّز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حوز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ر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ست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فأحيان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فوّ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صبح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كتو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ث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ص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ف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مكت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شخا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نص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في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وان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ج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اح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نص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خوان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تك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ن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طا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م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م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ن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كنن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أي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لكّئ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خ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غ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لآ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متل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مراجع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ق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شع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خ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رم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ي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بس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ه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طل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حي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مث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رج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أل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مريك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ور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ل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سا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ساب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س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خص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ستحي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شع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غر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نص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رم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ِّ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ا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لع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مش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مس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صدف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غري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ت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ا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يش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قي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سا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س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ظ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سكر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د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أ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تمائ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ند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قبّ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ؤل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شعا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ي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مرت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ل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غ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حتر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نق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ق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ف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قير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ضطرّ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ق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ع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لزم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اض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إنف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يم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ع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حبوح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بو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اني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ك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ف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ت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يش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تو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مّ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وا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أف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ل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تضجّ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ع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وت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ن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رّ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و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كلمات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ؤذية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ارحة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جل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هان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مسب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شخص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ته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تكل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مة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س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أخذ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وقف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س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ق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حج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نف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تح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ّ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أق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فس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ساوي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والنبي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نبئ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ب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ثلاث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إشرا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تّكئ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جل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زّو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هذ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كب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ب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ثلاثة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رّ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جن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د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مرٍ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عاق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ُّو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ديّوث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غا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ض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رض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احش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ه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بائ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حاب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س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شت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؟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ا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نع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ب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ج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سب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ا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يسب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مّ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سب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ُمَّ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أ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قط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قيق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ن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ؤخّ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ي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ن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عجّ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صاح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يّاك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تعاملو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كا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ير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ي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رّض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نق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ني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ارك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و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ا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الخسارة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بير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د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شا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والد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صاح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ر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والديه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ذل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كلُّ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ذنو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ؤخّ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شاء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و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يا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إ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جّ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صاح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ي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مما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نلخّص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درس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الد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ستسب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رحم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ط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عظم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ص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رح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صلة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مش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مامهما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ق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ب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خدمت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ن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ه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جزء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ي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ضلهم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الطبع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ذ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ر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قي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عرّ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ب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قيم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بي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يض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ل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عص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تكليف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أنت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يّ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أولا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ب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ي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بعده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اسبه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تربي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م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ظ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sz w:val="28"/>
          <w:szCs w:val="28"/>
        </w:rPr>
      </w:pPr>
      <w:r>
        <w:rPr>
          <w:rFonts w:cs="Simplified Arabic"/>
          <w:b/>
          <w:b/>
          <w:sz w:val="28"/>
          <w:sz w:val="28"/>
          <w:szCs w:val="28"/>
          <w:rtl w:val="true"/>
        </w:rPr>
        <w:t>الحم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ل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صلا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سل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سيّد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حمّ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اد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وعد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أم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ع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دوا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ذك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شكر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حس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اد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رز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شوق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قائ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لذّ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نظر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إلى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جه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كريم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لهم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حقّ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حقّ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رز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تباع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أر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باط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اطلاً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رزق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جتناب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جع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مم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يستمع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قول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تّبعو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حسن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أدخلنا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برحمت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في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عبادك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صالحين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والحمد</w:t>
      </w:r>
      <w:r>
        <w:rPr>
          <w:b/>
          <w:b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لله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ربِّ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عالمين،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sz w:val="28"/>
          <w:sz w:val="28"/>
          <w:szCs w:val="28"/>
          <w:rtl w:val="true"/>
        </w:rPr>
        <w:t>الفاتحة</w:t>
      </w:r>
      <w:r>
        <w:rPr>
          <w:b/>
          <w:b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sz w:val="28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Cs/>
          <w:sz w:val="28"/>
          <w:szCs w:val="28"/>
          <w:rtl w:val="true"/>
        </w:rPr>
        <w:t>*  *  *</w:t>
      </w:r>
    </w:p>
    <w:p>
      <w:pPr>
        <w:pStyle w:val="Normal"/>
        <w:ind w:left="0" w:right="0" w:firstLine="560"/>
        <w:jc w:val="left"/>
        <w:rPr>
          <w:rFonts w:cs="Simplified Arabic"/>
          <w:szCs w:val="28"/>
        </w:rPr>
      </w:pPr>
      <w:r>
        <w:rPr>
          <w:rFonts w:cs="Simplified Arabic"/>
          <w:b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sz w:val="28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sz w:val="28"/>
        </w:rPr>
      </w:pPr>
      <w:r>
        <w:rPr>
          <w:rFonts w:cs="Simplified Arabic"/>
          <w:b/>
          <w:sz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3:00:00Z</dcterms:created>
  <dc:creator>Ghassan</dc:creator>
  <dc:description/>
  <cp:keywords/>
  <dc:language>en-US</dc:language>
  <cp:lastModifiedBy>Ghassan</cp:lastModifiedBy>
  <dcterms:modified xsi:type="dcterms:W3CDTF">2005-02-08T10:10:00Z</dcterms:modified>
  <cp:revision>3</cp:revision>
  <dc:subject/>
  <dc:title>تربية الأولاد في الإسلام – 01 / 51 : أهمية التربية ، لفضيلة الدكتور محمد راتب النابلسي</dc:title>
</cp:coreProperties>
</file>